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Лекция 6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СИХОФИЗИОЛОГИЯ ПАМЯТИ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ПОНЯТИЕ ЭНГРАММЫ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ВРЕМЕННАЯ ОРГАНИЗАЦИЯ ПАМЯТИ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СТАДИИ ФИКСАЦИИ ЭНГРАММЫ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>КОНЦЕПЦИЯ СОСТОЯНИЯ ЭНГРАММЫ (КОНЦЕПЦИЯ АКТИВНОЙ ПАМЯТИ)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РАСПРЕДЕЛЕННОСТЬ ЭНГРАММ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амять проявляется как сохранение модификации поведения, происходящей в результате нау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 памяти, сформированный в результате научения называется энграм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исывают энграмму по трем основным параметр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инамика развития процессов, приводящих к становлению следа; исходит из принципа временной организации памяти и описывает динамику формирования энграммы в терминах кратковременного и долговременного хра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раметр состояния энграммы, оценивающий ее готовность к воспроизведению; исключает временной компонент создания энграмм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тройство энграммы, характеризующее механизмы, которые лежат в основе ее создания; анализирует нейронные и молекулярные механизмы памяти, опирается на принцип временной организации и на оценку состояния энграммы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ВРЕМЕННАЯ ОРГАНИЗАЦИЯ ПАМЯТИ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Временная организация следа памяти подразумевает последовательность развития во времени качественно разных процессов, приводящих к фиксации приобретенного опыта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Основные понятия, которыми оперируют при характеристике временной организации памя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нсолидация – процесс, приводящий к физическому закреплению энграм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вербация – механизм консолидации, основанный на многократном пробегании импульсов по замкнутым цепям нейронов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Длительность консолидации – интервал времени, необходимый для перехода следа памяти из кратковременного хранения, в котором он находится в ревербирующей импульсной активности, в долговременное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Основные понятия в концепции временной организации памяти: понятия о кратковременной и долговременной памяти. Представления об этих видах памяти базируется на предположении о разных нейрофизиологических, молекулярных, биохимических и морфофункциональных основах энграммы на разных стадиях ее жизни. Центральная проблема в концепции временной организации памяти – определение продолжительности периода консолидации энграммы и количества этапов ее становле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Основной способ исследования временной организации памяти – искусственное воздействие на один из предполагаемых этапов становления энграммы. Широко распространен метод экспериментальной ретроградной амнезии (ЭРА). ЭРА вызывается разными воздействиями (электрическая стимуляция может усиливать и прерывать хранение следа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Зависимость эффективности модуляции (изменения) памяти от интервала времени между обучением и применением амнестического агента (электрического стимула) характеризует градиент ретроградной амнезии, т.е. он показывает эффективность данного воздействия по отношенкю с сохранению энграммы. Исследования градиента ретроградной амнезии показали, что эффективность определенного амнестического воздействия изменяется обратно пропорционально интервалу времени, прошедшему с момента применения данного агента, и прямо пропорционально его силе. Амнестический градиент показывает уязвимость определенной фазы существования энграммы данного амнестического агента, т.е. для одной и той же энграммы возможно множество амнестических градиентов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>СТАДИИ ФИКСАЦИИ ПАМЯТ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>Гипотеза о двух последовательно развивающихся следах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Формирование энграммы происходит в два этап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характеризуется неустойчивой формой следа и существует непродолжительный период; энграмма уязвима для действия модулирующих память влияний, </w:t>
        <w:noBreakHyphen/>
        <w:t xml:space="preserve"> этап кратковременной памя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ход следа в устойчивое состояние – этап долговременной памя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иксация энграммы осуществляется при помощи процесса консолидации. Консолидация развивается в период фазы кратковременного хранения. Т.о., последовательная смена состояний следа является необходимым условием формирования Э.</w:t>
      </w:r>
    </w:p>
    <w:p>
      <w:pPr>
        <w:pStyle w:val="Normal"/>
        <w:spacing w:lineRule="auto" w:line="360"/>
        <w:jc w:val="both"/>
        <w:rPr/>
      </w:pPr>
      <w:r>
        <w:rPr/>
        <w:t>Гипотеза о двух последовательных этапах формирования следа была сформулирована Д.О. Хеббом и Р.В. Джерардом.</w:t>
      </w:r>
    </w:p>
    <w:p>
      <w:pPr>
        <w:pStyle w:val="Normal"/>
        <w:spacing w:lineRule="auto" w:line="360"/>
        <w:jc w:val="both"/>
        <w:rPr/>
      </w:pPr>
      <w:r>
        <w:rPr/>
        <w:t>Основные положения теории консолидации Э. (на основе эксперим., и клинических данных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ксацию следа памяти обеспечивает процесс консолид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ед памяти тем устойчивее, чем больший интервал времени проходит от момента завершения обучения до момента предъявления амнесического аген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ед памяти можно разрушить, если он еще не консолидировался или консолидировался частич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рывание процесса консолидации приводит к физическому уничтожению Э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ушенный след памяти не восстанавливается. т.к. действие амнестических агентов необратимо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ипотеза одного следа и двух процесс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едложена Дж.Л. Мак-Ло и П.Е. Гоулдо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При обучении развиваются два процесс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пецифических, инициируется приобретенным опыто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неспецифический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еспецифические явления, сопровождающие научение и формирование следа: изменение уровня бодрствования, уровня определенных гормонов. След в памяти нестабилен, пока неспецифическая физиологическая активность не закрепит состояние мозга, способствующее научению и хранению след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собенность данной гипотезы – отсутствие независимой КВП. Следуя данной гипотезе, КВП – особый случай существования следа, когда действие неспецифического компонента обучения ослаблено или заблокировано. В данной гипотезе проявление энграммы связано с деятельностью многих структур мозга и зависит от общего состояния ЦНС. Энграмма в данном случае представляет собой совокупность явлений, прямо и косвенно участвующих в процессе следообразования, само следообразование рассматривается как специфический процесс. Процессы, выполняющие неспецифическую функцию, являются неспецифическим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ипотеза о трех последовательных этапах фиксации Э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основе данного подхода лежат результаты опытов, в которых изучалось действие ингибиторов синтеза белков через разное время после обучения, и предположение о том, что каждая стадия формирования Э. имеет свое метаболическое обеспечение. В основе опытов лежало исследование взаимодействия различных биохимических процессов, развивающихся при обучении, с динамикой формирования следа памяти (введение различных химических веществ и наблюдение за их воздействием на процесс обучения (когда наступала ретроградная амнезия)). В результате был сделан вывод о трех стадиях развития Э., а позже установили, что количество фаз фиксации следа определяется специфичностью применяемых воздействи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 не менее понятие кратковременной и долговременной памяти является общим для всех теорий. опирающихся на концепцию временной организации памяти. Однако общий критерий для определения принадлежности Э. к той или иной стадии ее развития еще не выявлен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дни исследователи: в кратковременной удерживается от нескольких сек. до неск. часов; в доловременной – от неск. часов до неск. се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ругие исследователи: в кратковременной – неск. сек., в долговрем. – от неск. сек.. до неск. ле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сновные характеристики КВП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ВП необходима для перехода следа в ДВП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держимое КВП быстро угасает (может быть разрушено различными амнестическими воздействиям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бъем КВП ограничен, в отличие от ДВП, объем которой почти бесконечен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ОСТОЯНИЕ ЭНГРАММ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ряде опытов было зафиксировано спонтанное восстановлени Э. после воздействия амнестических агентов, т.е. действие амнестических агентов не приводит к физическому уничтожению следов памяти. Было также замечено развитие ретроградной амнезии для "старых", прошедших период консолидации Э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понтанное восстановление памяти было зарегистрировано после применения таких амнестических агентов, как электошок (при обучении пробегать Т-лабиринт). Установлено, что восстановление памяти характеризуется градуальностью. Спонтанное восстановление Э., сформированной при обучении с одной попытки, наблюдалось через 3, 24, 48 часов. Полное восстановление Э. происходит через 48 ч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Отмечено также восстанавливающее действие повторно предъявленной комбинации "наказание (стимул, применяемый при обучении) </w:t>
        <w:noBreakHyphen/>
        <w:t xml:space="preserve"> электрошок". Отмечено, что если на след день снова предъявит эту комбинацию, то произойдет восстановлеие навыка. Восстанавливающий эффект сохраняется даже после 2 недель после развития ретроградной амнез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остановление методом "напоминания": перед тестированием сохранения навыка животного предъявляли электрич. выражение меньшей силы, чем "наказание", которое применяли при обучении. "Напоминание" не зависит от интервала времени между тестированием и предъявлением "напоминания", обладает специфическим действием в отношении повторной активации Э., сформированной в предыдуем обучении, а затем депрессированной электрошоком. Обстановка, в которой находится животное после эксперимента, может выполнять роль "напоминания". Т.е. "напоминание" и "наказание" могут иметь разную природу.</w:t>
      </w:r>
    </w:p>
    <w:p>
      <w:pPr>
        <w:pStyle w:val="Normal"/>
        <w:spacing w:lineRule="auto" w:line="360"/>
        <w:jc w:val="both"/>
        <w:rPr/>
      </w:pPr>
      <w:r>
        <w:rPr/>
        <w:t>т.о., результаты опытов показали, что "напоминание" выполняет функцию стимула активирующего Э., а "наказание" переводит Э. в латентный период.</w:t>
      </w:r>
    </w:p>
    <w:p>
      <w:pPr>
        <w:pStyle w:val="Normal"/>
        <w:spacing w:lineRule="auto" w:line="360"/>
        <w:jc w:val="both"/>
        <w:rPr/>
      </w:pPr>
      <w:r>
        <w:rPr/>
        <w:t>Опытным путем было также обнаружено восстановление памяти методом ознакомления (пребывание в камере до проведения обучения предотвращало появление ретроградной амнези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.о., результаты применения специальных методов восстановления памяти, депрессированной применением амнестических агентов, показали, что амнестические агенты не разрушают сформированный след памяти, а нарушают воспроизведение Э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яд экспериментов показал, что следы "старой" памяти, реактивированной в данный момент (например с использованием метода напоминания). также чувствительны к действию амнестического агента. Т.е. уязвимость следа определяется его состояни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СНОВНЫЕ ПОЛОЖЕНИЯ КОНЦЕПЦИИ АКТИВНОЙ ПАМЯТ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амять – это единое свойство, не подразделяется на кратковременную и долговременную. Временной градиент ухудшения памяти оказывает влияние на воспроизведение Э. При обучении фиксации Э. происходит в процессе обучения. Динамика научения отражает динамику фиксации памяти. Э. существует в активной (готова к реализации в данный момент времени) и пассивной (не готова к непосредственному воспроизведению) формах. Воспроизведение Э., извлеченной из активной памяти может блокироваться амнестическим агентом – причина ретроградной амнезии, т.е. ретроградная амнезия возникает только для Э., находящихся в активном состоянии в момент применения амнестического агента. Активная память – совокупность активных Э. О состоянии Э. можно судить по результатам воспроизведения. Активная Э. существует на уровне активности нейронов. Электрошок изменяет электрическую активность нервных клеток, и воспроизведение Э. становится невозможным. Изменения активности нейронов носят временный характер. после восстановления нормальной электрической активности нейронов происходит и восстановление памяти. Т.е. для воспроизведения Э. нужна нормальная электрическая актив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рганизация активной памяти.</w:t>
      </w:r>
    </w:p>
    <w:p>
      <w:pPr>
        <w:pStyle w:val="Normal"/>
        <w:spacing w:lineRule="auto" w:line="360"/>
        <w:jc w:val="both"/>
        <w:rPr/>
      </w:pPr>
      <w:r>
        <w:rPr/>
        <w:t>Память рассматривается как постоянная и долговременная. Некоторая часть долговременной памяти становится активной в требуемый момент времени, другая часть находится в неактивном, латентном, состоянии и недоступна для реализации. Активная Э. – след памяти, находящий в состоянии готовом для реализации и существующий на уровне активности нервных элементов. Часть Э. в требуемый момент времени реактивируется и переходит в активное состояние. Реактивация может происходить как спонтанно, так и под действием внутренних и внешних факторов. Память усиливается и дополняется в течение всей жизни и проявляется в возможности модифицировать поведение в зависимости от прошлого и настоящего опыта (всякий раз активированная Э., отличается от нее самой активированной в прошлом).</w:t>
      </w:r>
    </w:p>
    <w:p>
      <w:pPr>
        <w:pStyle w:val="Normal"/>
        <w:spacing w:lineRule="auto" w:line="360"/>
        <w:jc w:val="both"/>
        <w:rPr/>
      </w:pPr>
      <w:r>
        <w:rPr/>
        <w:t>Данная концепция свободна от условного деления на кратковременную и долговременную память. КВП – это активная часть памяти, в которой в определеных ситуациях доминирует вновь приобретенный опыт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РАСПРЕДЕЛЕННОСТЬ ЭНГРАМ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пыты с локальным раздражением мозга показали, что разные участки мозга эффективны для нарушения памяти в разное время. Т.е. след памяти через разное время реализуется разными нейронами, что отражает основной принцип организации памя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Основные понятия и ключевые слова</w:t>
      </w:r>
      <w:r>
        <w:rPr>
          <w:b/>
          <w:lang w:val="uk-UA"/>
        </w:rPr>
        <w:t>:</w:t>
      </w:r>
      <w:r>
        <w:rPr>
          <w:lang w:val="uk-UA"/>
        </w:rPr>
        <w:t xml:space="preserve"> память, энграмма, фиксация, теория памяти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онтрольные вопросы и задания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1.Дайте определение памяти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2.Приведите классификацию памяти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3.Какие существуют специфические виды памяти?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4.Охарактеризуйте образную память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5.Дайте характеристику эмоциональной памяти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6.Что такое словесно-логическая память?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7.Как осуществляется временная организация памяти?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8.Что такое иконическая память?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9.Как осуществляется кратковременная и долговременная память?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10.Что представляет собой энграмма?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11.Какие этапы формирования энграммы?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12.Приведите теории памяти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13.Охарактеризуйте биохимические исследования памяти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Литература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iCs/>
          <w:color w:val="000000"/>
          <w:szCs w:val="28"/>
        </w:rPr>
        <w:t>1.Данилова Н.Н.Психофизиология. – М.: Аспект-пресс, 2000. – С.100-133.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iCs/>
          <w:color w:val="000000"/>
          <w:szCs w:val="28"/>
        </w:rPr>
        <w:t>2.Соколов Е.Н. Теоретичекая психофизиология. – М.:Наука, 1986. – С.157-180.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55:00Z</dcterms:created>
  <dc:creator>Артур Штирц</dc:creator>
  <dc:description/>
  <cp:keywords/>
  <dc:language>en-US</dc:language>
  <cp:lastModifiedBy>Admin</cp:lastModifiedBy>
  <dcterms:modified xsi:type="dcterms:W3CDTF">2010-03-03T10:08:00Z</dcterms:modified>
  <cp:revision>4</cp:revision>
  <dc:subject/>
  <dc:title>Память проявляется как сохранение модификации поведения, происхо-дящей в результате научения</dc:title>
</cp:coreProperties>
</file>