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ОБРАЗОВАТЕЛЬНОЕ УЧРЕЖДЕНИЕ ВЫСШЕГО ОБРАЗОВАНИЯ</w:t>
      </w:r>
    </w:p>
    <w:p>
      <w:pPr>
        <w:pStyle w:val="Style12"/>
        <w:spacing w:before="0" w:after="0"/>
        <w:jc w:val="center"/>
        <w:rPr/>
      </w:pPr>
      <w:r>
        <w:rPr/>
        <w:t xml:space="preserve"> </w:t>
      </w: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ьные проблемы психофизиологии</w:t>
            </w:r>
          </w:p>
        </w:tc>
      </w:tr>
    </w:tbl>
    <w:p>
      <w:pPr>
        <w:pStyle w:val="Normal"/>
        <w:jc w:val="center"/>
        <w:rPr/>
      </w:pPr>
      <w:r>
        <w:rPr/>
        <w:t>(наименование дисциплины)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4.01  Психология</w:t>
            </w:r>
          </w:p>
        </w:tc>
      </w:tr>
    </w:tbl>
    <w:p>
      <w:pPr>
        <w:pStyle w:val="Normal"/>
        <w:ind w:left="2124" w:firstLine="2271"/>
        <w:rPr/>
      </w:pPr>
      <w:r>
        <w:rPr/>
        <w:t xml:space="preserve"> </w:t>
      </w:r>
      <w:r>
        <w:rPr/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Клиническая психология и психотерапия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(наименование профиля/специализации подготовки, при наличии)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агистр</w:t>
            </w:r>
          </w:p>
        </w:tc>
      </w:tr>
    </w:tbl>
    <w:p>
      <w:pPr>
        <w:pStyle w:val="Normal"/>
        <w:jc w:val="center"/>
        <w:rPr/>
      </w:pPr>
      <w:r>
        <w:rPr/>
        <w:t>(квалификация выпускн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>
          <w:b/>
          <w:b/>
        </w:rPr>
      </w:pPr>
      <w:r>
        <w:rPr>
          <w:bCs/>
        </w:rPr>
        <w:t>Год начала подготовки:</w:t>
      </w:r>
      <w:r>
        <w:rPr>
          <w:b/>
        </w:rPr>
        <w:t xml:space="preserve"> </w:t>
      </w:r>
      <w:r>
        <w:rPr>
          <w:bCs/>
        </w:rPr>
        <w:t>202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Макеевка – 2024 </w:t>
      </w:r>
    </w:p>
    <w:p>
      <w:pPr>
        <w:pStyle w:val="Normal"/>
        <w:ind w:firstLine="720"/>
        <w:jc w:val="both"/>
        <w:rPr/>
      </w:pPr>
      <w:bookmarkStart w:id="0" w:name="_Hlk130116032"/>
      <w:bookmarkEnd w:id="0"/>
      <w:r>
        <w:rPr/>
        <w:t xml:space="preserve">Фонд оценочных средств по дисциплине «Актуальные проблемы психофизиологии» является частью ОПОП ВО по направлению подготовки 37.03.01 Психология, направленность (профиль): Клиническая психология и психотерапия и предназначен для </w:t>
      </w:r>
      <w:r>
        <w:rPr>
          <w:color w:val="000000"/>
        </w:rPr>
        <w:t>оценивания уровня сформированности компетенций обучающихся</w:t>
      </w:r>
      <w:r>
        <w:rPr/>
        <w:t>.</w:t>
      </w:r>
    </w:p>
    <w:p>
      <w:pPr>
        <w:pStyle w:val="Normal"/>
        <w:jc w:val="both"/>
        <w:rPr/>
      </w:pPr>
      <w:r>
        <w:rPr/>
      </w:r>
      <w:bookmarkStart w:id="1" w:name="_Hlk130116032"/>
      <w:bookmarkStart w:id="2" w:name="_Hlk130116032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С.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Фонд оценочных средств обсужден на заседании ПМК кафедры психологии, </w:t>
      </w:r>
    </w:p>
    <w:p>
      <w:pPr>
        <w:pStyle w:val="Normal"/>
        <w:rPr/>
      </w:pPr>
      <w:r>
        <w:rPr/>
        <w:t xml:space="preserve">протокол № ____ от «___» ____________ 2024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ПМК </w:t>
        <w:tab/>
        <w:tab/>
        <w:tab/>
        <w:tab/>
        <w:t>________________</w:t>
        <w:tab/>
        <w:tab/>
      </w:r>
      <w:r>
        <w:rPr>
          <w:u w:val="single"/>
        </w:rPr>
        <w:t>Бондарь Л.С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   (подпись)</w:t>
        <w:tab/>
        <w:tab/>
        <w:t xml:space="preserve">       (ФИО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Фонд оценочных средств утвержден на заседании кафедры психологии, </w:t>
      </w:r>
    </w:p>
    <w:p>
      <w:pPr>
        <w:pStyle w:val="Normal"/>
        <w:rPr/>
      </w:pPr>
      <w:r>
        <w:rPr/>
        <w:t>протокол № ____ от «___» ____________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ая кафедрой </w:t>
        <w:tab/>
        <w:tab/>
        <w:t>________________</w:t>
        <w:tab/>
        <w:tab/>
        <w:tab/>
      </w:r>
      <w:r>
        <w:rPr>
          <w:u w:val="single"/>
        </w:rPr>
        <w:t>Рядинская Е.Н.</w:t>
      </w: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(подпись) </w:t>
        <w:tab/>
        <w:tab/>
        <w:tab/>
        <w:tab/>
        <w:t>(ФИ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е  «Актуальные проблемы психофизиологии»</w:t>
            </w:r>
          </w:p>
        </w:tc>
      </w:tr>
    </w:tbl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i/>
          <w:i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</w:rPr>
      </w:pPr>
      <w:r>
        <w:rPr>
          <w:b/>
          <w:i/>
          <w:spacing w:val="-9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136"/>
        <w:gridCol w:w="4035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0.00 Психологические науки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.04.01 Психология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ческая психология и психотерапи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истратура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ы</w:t>
            </w:r>
          </w:p>
        </w:tc>
      </w:tr>
      <w:tr>
        <w:trPr/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очная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ая работа (консультации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>Актуальные проблемы психофизиологии</w:t>
      </w:r>
      <w:r>
        <w:rPr/>
        <w:t>»</w:t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703"/>
        <w:gridCol w:w="2639"/>
        <w:gridCol w:w="3117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-6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определять и реализовывать приоритеты собственной деятельности и способы ее совершенствования на основе самооценк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6.5. Выбирает здоровье сберегающие технологии</w:t>
            </w:r>
          </w:p>
          <w:p>
            <w:pPr>
              <w:pStyle w:val="Normal"/>
              <w:jc w:val="center"/>
              <w:rPr/>
            </w:pPr>
            <w:r>
              <w:rPr/>
              <w:t>для поддержания здорового образа жизни с учетом физиологических особенностей организма и условий реализации профессиональн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: физиологические особенности психической сферы детей, подростков, взрослых людей.</w:t>
            </w:r>
          </w:p>
          <w:p>
            <w:pPr>
              <w:pStyle w:val="Normal"/>
              <w:jc w:val="center"/>
              <w:rPr/>
            </w:pPr>
            <w:r>
              <w:rPr/>
              <w:t>Уметь: применять здоровье сберегающие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для оптимизации условий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профессиональной деятельност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еть: навыками применения здоровье сберегающих 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для поддержания здорового образа жизни.</w:t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К-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самостоятельно</w:t>
            </w:r>
          </w:p>
          <w:p>
            <w:pPr>
              <w:pStyle w:val="Normal"/>
              <w:jc w:val="center"/>
              <w:rPr/>
            </w:pPr>
            <w:r>
              <w:rPr/>
              <w:t>обнаруживать проблему в рамках выполнения конкретной профессиональн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 и предлагать научно-обоснованные способы ее реш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К-1.1. Осуществляет </w:t>
            </w:r>
            <w:r>
              <w:rPr>
                <w:spacing w:val="-1"/>
              </w:rPr>
              <w:t>поиск</w:t>
            </w:r>
            <w:r>
              <w:rPr>
                <w:spacing w:val="-57"/>
              </w:rPr>
              <w:t xml:space="preserve"> и </w:t>
            </w:r>
            <w:r>
              <w:rPr/>
              <w:t>анализ</w:t>
            </w:r>
            <w:r>
              <w:rPr>
                <w:spacing w:val="-1"/>
              </w:rPr>
              <w:t xml:space="preserve"> </w:t>
            </w:r>
            <w:r>
              <w:rPr/>
              <w:t>проблем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возрастные закономерности развития мозговых систем внимания, познавательных процессов, речи у детей и подростков и возможных проблем развития;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осуществлять поиск и анализ проблем возрастного развития мозговых систем внимания, познавательных процессов, речи у детей и подростков; 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методами выявления проблем возрастного развития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ых систем внимания, познавательных процессов, речи у детей и подростков.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К-1.2. Разрабатывает </w:t>
            </w:r>
            <w:r>
              <w:rPr>
                <w:spacing w:val="-1"/>
              </w:rPr>
              <w:t>дизайн</w:t>
            </w:r>
            <w:r>
              <w:rPr>
                <w:spacing w:val="-57"/>
              </w:rPr>
              <w:t xml:space="preserve"> </w:t>
            </w:r>
            <w:r>
              <w:rPr/>
              <w:t>и исследова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возрастные закономерности развития мозговых систем внимания, познавательных процессов, речи у детей и подростков и возможных проблем развития;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осуществлять поиск и анализ проблем возрастного развития мозговых систем внимания, познавательных процессов, речи у детей и подростков; </w:t>
            </w:r>
          </w:p>
          <w:p>
            <w:pPr>
              <w:pStyle w:val="TableParagraph"/>
              <w:ind w:left="110"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методами выявления проблем возрастного развития</w:t>
            </w:r>
          </w:p>
          <w:p>
            <w:pPr>
              <w:pStyle w:val="Normal"/>
              <w:jc w:val="center"/>
              <w:rPr/>
            </w:pPr>
            <w:r>
              <w:rPr/>
              <w:t>мозговых систем внимания, познавательных процессов, речи у детей и подростков.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.3. Предлагает</w:t>
            </w:r>
          </w:p>
          <w:p>
            <w:pPr>
              <w:pStyle w:val="Normal"/>
              <w:jc w:val="center"/>
              <w:rPr/>
            </w:pPr>
            <w:r>
              <w:rPr/>
              <w:t>способы решения</w:t>
            </w:r>
          </w:p>
          <w:p>
            <w:pPr>
              <w:pStyle w:val="Normal"/>
              <w:jc w:val="center"/>
              <w:rPr/>
            </w:pPr>
            <w:r>
              <w:rPr/>
              <w:t>выявленной проблем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: способы решения</w:t>
            </w:r>
          </w:p>
          <w:p>
            <w:pPr>
              <w:pStyle w:val="Normal"/>
              <w:jc w:val="center"/>
              <w:rPr/>
            </w:pPr>
            <w:r>
              <w:rPr/>
              <w:t>Выявленных проблем</w:t>
            </w:r>
          </w:p>
          <w:p>
            <w:pPr>
              <w:pStyle w:val="Normal"/>
              <w:jc w:val="center"/>
              <w:rPr/>
            </w:pPr>
            <w:r>
              <w:rPr/>
              <w:t>развития мозговых систем</w:t>
            </w:r>
          </w:p>
          <w:p>
            <w:pPr>
              <w:pStyle w:val="Normal"/>
              <w:jc w:val="center"/>
              <w:rPr/>
            </w:pPr>
            <w:r>
              <w:rPr/>
              <w:t>внимания, познавательных</w:t>
            </w:r>
          </w:p>
          <w:p>
            <w:pPr>
              <w:pStyle w:val="Normal"/>
              <w:jc w:val="center"/>
              <w:rPr/>
            </w:pPr>
            <w:r>
              <w:rPr/>
              <w:t>процессов, речи у детей и</w:t>
            </w:r>
          </w:p>
          <w:p>
            <w:pPr>
              <w:pStyle w:val="Normal"/>
              <w:jc w:val="center"/>
              <w:rPr/>
            </w:pPr>
            <w:r>
              <w:rPr/>
              <w:t>подростков;</w:t>
            </w:r>
          </w:p>
          <w:p>
            <w:pPr>
              <w:pStyle w:val="Normal"/>
              <w:jc w:val="center"/>
              <w:rPr/>
            </w:pPr>
            <w:r>
              <w:rPr/>
              <w:t>Уметь: применять</w:t>
            </w:r>
          </w:p>
          <w:p>
            <w:pPr>
              <w:pStyle w:val="Normal"/>
              <w:jc w:val="center"/>
              <w:rPr/>
            </w:pPr>
            <w:r>
              <w:rPr/>
              <w:t>способы решения проблем</w:t>
            </w:r>
          </w:p>
          <w:p>
            <w:pPr>
              <w:pStyle w:val="Normal"/>
              <w:jc w:val="center"/>
              <w:rPr/>
            </w:pPr>
            <w:r>
              <w:rPr/>
              <w:t>возрастного развития</w:t>
            </w:r>
          </w:p>
          <w:p>
            <w:pPr>
              <w:pStyle w:val="Normal"/>
              <w:jc w:val="center"/>
              <w:rPr/>
            </w:pPr>
            <w:r>
              <w:rPr/>
              <w:t>мозговых систем внимания,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х процессов,</w:t>
            </w:r>
          </w:p>
          <w:p>
            <w:pPr>
              <w:pStyle w:val="Normal"/>
              <w:jc w:val="center"/>
              <w:rPr/>
            </w:pPr>
            <w:r>
              <w:rPr/>
              <w:t>речи у детей и подростков;</w:t>
            </w:r>
          </w:p>
          <w:p>
            <w:pPr>
              <w:pStyle w:val="Normal"/>
              <w:jc w:val="center"/>
              <w:rPr/>
            </w:pPr>
            <w:r>
              <w:rPr/>
              <w:t>Владеть: навыками</w:t>
            </w:r>
          </w:p>
          <w:p>
            <w:pPr>
              <w:pStyle w:val="Normal"/>
              <w:jc w:val="center"/>
              <w:rPr/>
            </w:pPr>
            <w:r>
              <w:rPr/>
              <w:t>решения выявленных</w:t>
            </w:r>
          </w:p>
          <w:p>
            <w:pPr>
              <w:pStyle w:val="Normal"/>
              <w:jc w:val="center"/>
              <w:rPr/>
            </w:pPr>
            <w:r>
              <w:rPr/>
              <w:t>проблем возрастного</w:t>
            </w:r>
          </w:p>
          <w:p>
            <w:pPr>
              <w:pStyle w:val="Normal"/>
              <w:jc w:val="center"/>
              <w:rPr/>
            </w:pPr>
            <w:r>
              <w:rPr/>
              <w:t>развития мозговых систем</w:t>
            </w:r>
          </w:p>
          <w:p>
            <w:pPr>
              <w:pStyle w:val="Normal"/>
              <w:jc w:val="center"/>
              <w:rPr/>
            </w:pPr>
            <w:r>
              <w:rPr/>
              <w:t>внимания, познавательных</w:t>
            </w:r>
          </w:p>
          <w:p>
            <w:pPr>
              <w:pStyle w:val="TableParagraph"/>
              <w:spacing w:lineRule="exact" w:line="246"/>
              <w:ind w:left="3" w:hanging="0"/>
              <w:jc w:val="center"/>
              <w:rPr/>
            </w:pPr>
            <w:r>
              <w:rPr>
                <w:sz w:val="24"/>
                <w:szCs w:val="24"/>
              </w:rPr>
              <w:t>процессов, речи у детей и возрастного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TableParagraph"/>
              <w:spacing w:lineRule="exact" w:line="246"/>
              <w:ind w:left="3" w:right="-15" w:hanging="0"/>
              <w:jc w:val="center"/>
              <w:rPr/>
            </w:pPr>
            <w:r>
              <w:rPr>
                <w:sz w:val="24"/>
                <w:szCs w:val="24"/>
              </w:rPr>
              <w:t>мозговых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имания, познавательных </w:t>
            </w:r>
            <w:r>
              <w:rPr>
                <w:spacing w:val="-2"/>
                <w:sz w:val="24"/>
                <w:szCs w:val="24"/>
              </w:rPr>
              <w:t xml:space="preserve">процессов, </w:t>
            </w:r>
            <w:r>
              <w:rPr>
                <w:sz w:val="24"/>
                <w:szCs w:val="24"/>
              </w:rPr>
              <w:t>реч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остков.</w:t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К-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ть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ое</w:t>
            </w:r>
          </w:p>
          <w:p>
            <w:pPr>
              <w:pStyle w:val="Normal"/>
              <w:jc w:val="center"/>
              <w:rPr/>
            </w:pPr>
            <w:r>
              <w:rPr/>
              <w:t>сопровождение развития</w:t>
            </w:r>
          </w:p>
          <w:p>
            <w:pPr>
              <w:pStyle w:val="Normal"/>
              <w:jc w:val="center"/>
              <w:rPr/>
            </w:pPr>
            <w:r>
              <w:rPr/>
              <w:t>интеллектуальных и</w:t>
            </w:r>
          </w:p>
          <w:p>
            <w:pPr>
              <w:pStyle w:val="Normal"/>
              <w:jc w:val="center"/>
              <w:rPr/>
            </w:pPr>
            <w:r>
              <w:rPr/>
              <w:t>личностных ресурсов в участников образовательного процесс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.1. Осуществляет психологическую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у и экспертизу</w:t>
            </w:r>
          </w:p>
          <w:p>
            <w:pPr>
              <w:pStyle w:val="Normal"/>
              <w:jc w:val="center"/>
              <w:rPr/>
            </w:pPr>
            <w:r>
              <w:rPr/>
              <w:t>интеллектуальных</w:t>
            </w:r>
          </w:p>
          <w:p>
            <w:pPr>
              <w:pStyle w:val="Normal"/>
              <w:jc w:val="center"/>
              <w:rPr/>
            </w:pPr>
            <w:r>
              <w:rPr/>
              <w:t>и личностных ресурсов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 образовательного процесса и их 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: основные</w:t>
            </w:r>
          </w:p>
          <w:p>
            <w:pPr>
              <w:pStyle w:val="Normal"/>
              <w:jc w:val="center"/>
              <w:rPr/>
            </w:pPr>
            <w:r>
              <w:rPr/>
              <w:t>закономерности возрастного</w:t>
            </w:r>
          </w:p>
          <w:p>
            <w:pPr>
              <w:pStyle w:val="Normal"/>
              <w:jc w:val="center"/>
              <w:rPr/>
            </w:pPr>
            <w:r>
              <w:rPr/>
              <w:t>развития мозга у детей и</w:t>
            </w:r>
          </w:p>
          <w:p>
            <w:pPr>
              <w:pStyle w:val="Normal"/>
              <w:jc w:val="center"/>
              <w:rPr/>
            </w:pPr>
            <w:r>
              <w:rPr/>
              <w:t>подростков, развития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х процессов внимания и мотивации для</w:t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ой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и и экспертизы</w:t>
            </w:r>
          </w:p>
          <w:p>
            <w:pPr>
              <w:pStyle w:val="Normal"/>
              <w:jc w:val="center"/>
              <w:rPr/>
            </w:pPr>
            <w:r>
              <w:rPr/>
              <w:t>интеллектуальных и</w:t>
            </w:r>
          </w:p>
          <w:p>
            <w:pPr>
              <w:pStyle w:val="Normal"/>
              <w:jc w:val="center"/>
              <w:rPr/>
            </w:pPr>
            <w:r>
              <w:rPr/>
              <w:t>личностных ресурсов;</w:t>
            </w:r>
          </w:p>
          <w:p>
            <w:pPr>
              <w:pStyle w:val="Normal"/>
              <w:jc w:val="center"/>
              <w:rPr/>
            </w:pPr>
            <w:r>
              <w:rPr/>
              <w:t>Уметь: выявлять</w:t>
            </w:r>
          </w:p>
          <w:p>
            <w:pPr>
              <w:pStyle w:val="Normal"/>
              <w:jc w:val="center"/>
              <w:rPr/>
            </w:pPr>
            <w:r>
              <w:rPr/>
              <w:t>нарушения развития мозга у</w:t>
            </w:r>
          </w:p>
          <w:p>
            <w:pPr>
              <w:pStyle w:val="Normal"/>
              <w:jc w:val="center"/>
              <w:rPr/>
            </w:pPr>
            <w:r>
              <w:rPr/>
              <w:t>детей и подростков,</w:t>
            </w:r>
          </w:p>
          <w:p>
            <w:pPr>
              <w:pStyle w:val="Normal"/>
              <w:jc w:val="center"/>
              <w:rPr/>
            </w:pPr>
            <w:r>
              <w:rPr/>
              <w:t>развития познавательных</w:t>
            </w:r>
          </w:p>
          <w:p>
            <w:pPr>
              <w:pStyle w:val="Normal"/>
              <w:jc w:val="center"/>
              <w:rPr/>
            </w:pPr>
            <w:r>
              <w:rPr/>
              <w:t>процессов, внимания и</w:t>
            </w:r>
          </w:p>
          <w:p>
            <w:pPr>
              <w:pStyle w:val="Normal"/>
              <w:jc w:val="center"/>
              <w:rPr/>
            </w:pPr>
            <w:r>
              <w:rPr/>
              <w:t>мотивации;</w:t>
            </w:r>
          </w:p>
          <w:p>
            <w:pPr>
              <w:pStyle w:val="Normal"/>
              <w:jc w:val="center"/>
              <w:rPr/>
            </w:pPr>
            <w:r>
              <w:rPr/>
              <w:t>Владеть: методами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ой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и и экспертизы</w:t>
            </w:r>
          </w:p>
          <w:p>
            <w:pPr>
              <w:pStyle w:val="Normal"/>
              <w:jc w:val="center"/>
              <w:rPr/>
            </w:pPr>
            <w:r>
              <w:rPr/>
              <w:t>интеллектуальных и</w:t>
            </w:r>
          </w:p>
          <w:p>
            <w:pPr>
              <w:pStyle w:val="Normal"/>
              <w:jc w:val="center"/>
              <w:rPr/>
            </w:pPr>
            <w:r>
              <w:rPr/>
              <w:t>личностных ресурсов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го процесса и их деятельности.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.2. Разрабатывает и реализовывает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по развитию и</w:t>
            </w:r>
          </w:p>
          <w:p>
            <w:pPr>
              <w:pStyle w:val="Normal"/>
              <w:jc w:val="center"/>
              <w:rPr/>
            </w:pPr>
            <w:r>
              <w:rPr/>
              <w:t>коррекции интеллектуальных и личностных ресурсов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 образовательного</w:t>
            </w:r>
          </w:p>
          <w:p>
            <w:pPr>
              <w:pStyle w:val="Normal"/>
              <w:jc w:val="center"/>
              <w:rPr/>
            </w:pPr>
            <w:r>
              <w:rPr/>
              <w:t>процесса и сопровождению их деятельност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: основные</w:t>
            </w:r>
          </w:p>
          <w:p>
            <w:pPr>
              <w:pStyle w:val="Normal"/>
              <w:jc w:val="center"/>
              <w:rPr/>
            </w:pPr>
            <w:r>
              <w:rPr/>
              <w:t>закономерности возрастного</w:t>
            </w:r>
          </w:p>
          <w:p>
            <w:pPr>
              <w:pStyle w:val="Normal"/>
              <w:jc w:val="center"/>
              <w:rPr/>
            </w:pPr>
            <w:r>
              <w:rPr/>
              <w:t>развития мозга у детей и</w:t>
            </w:r>
          </w:p>
          <w:p>
            <w:pPr>
              <w:pStyle w:val="Normal"/>
              <w:jc w:val="center"/>
              <w:rPr/>
            </w:pPr>
            <w:r>
              <w:rPr/>
              <w:t>подростков, развития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х процессов внимания и мотивации для</w:t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ой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и и экспертизы</w:t>
            </w:r>
          </w:p>
          <w:p>
            <w:pPr>
              <w:pStyle w:val="Normal"/>
              <w:jc w:val="center"/>
              <w:rPr/>
            </w:pPr>
            <w:r>
              <w:rPr/>
              <w:t>интеллектуальных и</w:t>
            </w:r>
          </w:p>
          <w:p>
            <w:pPr>
              <w:pStyle w:val="Normal"/>
              <w:jc w:val="center"/>
              <w:rPr/>
            </w:pPr>
            <w:r>
              <w:rPr/>
              <w:t>личностных ресурсов;</w:t>
            </w:r>
          </w:p>
          <w:p>
            <w:pPr>
              <w:pStyle w:val="Normal"/>
              <w:jc w:val="center"/>
              <w:rPr/>
            </w:pPr>
            <w:r>
              <w:rPr/>
              <w:t>Уметь: выявлять</w:t>
            </w:r>
          </w:p>
          <w:p>
            <w:pPr>
              <w:pStyle w:val="Normal"/>
              <w:jc w:val="center"/>
              <w:rPr/>
            </w:pPr>
            <w:r>
              <w:rPr/>
              <w:t>нарушения развития мозга у</w:t>
            </w:r>
          </w:p>
          <w:p>
            <w:pPr>
              <w:pStyle w:val="Normal"/>
              <w:jc w:val="center"/>
              <w:rPr/>
            </w:pPr>
            <w:r>
              <w:rPr/>
              <w:t>детей и подростков,</w:t>
            </w:r>
          </w:p>
          <w:p>
            <w:pPr>
              <w:pStyle w:val="Normal"/>
              <w:jc w:val="center"/>
              <w:rPr/>
            </w:pPr>
            <w:r>
              <w:rPr/>
              <w:t>развития познавательных</w:t>
            </w:r>
          </w:p>
          <w:p>
            <w:pPr>
              <w:pStyle w:val="Normal"/>
              <w:jc w:val="center"/>
              <w:rPr/>
            </w:pPr>
            <w:r>
              <w:rPr/>
              <w:t>процессов, внимания и</w:t>
            </w:r>
          </w:p>
          <w:p>
            <w:pPr>
              <w:pStyle w:val="Normal"/>
              <w:jc w:val="center"/>
              <w:rPr/>
            </w:pPr>
            <w:r>
              <w:rPr/>
              <w:t>мотивации;</w:t>
            </w:r>
          </w:p>
          <w:p>
            <w:pPr>
              <w:pStyle w:val="Normal"/>
              <w:jc w:val="center"/>
              <w:rPr/>
            </w:pPr>
            <w:r>
              <w:rPr/>
              <w:t>Владеть: методами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ой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и и экспертизы</w:t>
            </w:r>
          </w:p>
          <w:p>
            <w:pPr>
              <w:pStyle w:val="Normal"/>
              <w:jc w:val="center"/>
              <w:rPr/>
            </w:pPr>
            <w:r>
              <w:rPr/>
              <w:t>интеллектуальных и</w:t>
            </w:r>
          </w:p>
          <w:p>
            <w:pPr>
              <w:pStyle w:val="Normal"/>
              <w:jc w:val="center"/>
              <w:rPr/>
            </w:pPr>
            <w:r>
              <w:rPr/>
              <w:t>личностных ресурсов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го процесса и их деятель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lang w:val="uk-UA"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138"/>
        <w:gridCol w:w="968"/>
      </w:tblGrid>
      <w:tr>
        <w:trPr>
          <w:trHeight w:val="322" w:hRule="atLeast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rPr/>
            </w:pPr>
            <w:r>
              <w:rPr/>
              <w:t>Т 1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мет, задачи и методы психофизиологи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 2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физиология функциональных состояний и эмоций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3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 3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физиология внимания и ориентировочно-исследовательской деятельности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 4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физиология памяти и обучения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31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 5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физиология профессиональной деятельности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33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 6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растная психофизиолог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 7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физиология бессознательного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 8.</w:t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ладная психофизиология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иды контактной работ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318" w:hRule="atLeast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2750" w:type="pct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43"/>
        <w:gridCol w:w="842"/>
        <w:gridCol w:w="844"/>
        <w:gridCol w:w="843"/>
        <w:gridCol w:w="844"/>
        <w:gridCol w:w="844"/>
        <w:gridCol w:w="843"/>
        <w:gridCol w:w="847"/>
      </w:tblGrid>
      <w:tr>
        <w:trPr>
          <w:trHeight w:val="42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/>
              </w:rPr>
              <w:t>Шифр тем</w:t>
            </w:r>
          </w:p>
        </w:tc>
      </w:tr>
      <w:tr>
        <w:trPr>
          <w:trHeight w:val="458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8</w:t>
            </w:r>
          </w:p>
        </w:tc>
      </w:tr>
      <w:tr>
        <w:trPr>
          <w:trHeight w:val="35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6.5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1.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1.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1.3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К-1.4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9"/>
              </w:rPr>
            </w:pPr>
            <w:r>
              <w:rPr>
                <w:color w:val="000009"/>
              </w:rPr>
              <w:t>ПК-7.1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9"/>
              </w:rPr>
            </w:pPr>
            <w:r>
              <w:rPr>
                <w:color w:val="000009"/>
              </w:rPr>
              <w:t>ПК-7.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jc w:val="both"/>
        <w:rPr>
          <w:spacing w:val="-8"/>
        </w:rPr>
      </w:pPr>
      <w:r>
        <w:rPr>
          <w:spacing w:val="-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</w:rPr>
              <w:t>Индивидуальн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3" w:name="_Hlk130148055"/>
      <w:bookmarkEnd w:id="3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bookmarkStart w:id="4" w:name="_Hlk130148055"/>
      <w:bookmarkEnd w:id="4"/>
      <w:r>
        <w:rPr>
          <w:b/>
          <w:bCs/>
        </w:rPr>
        <w:t>Фонд тестовых заданий по дисциплин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1. </w:t>
      </w:r>
    </w:p>
    <w:p>
      <w:pPr>
        <w:pStyle w:val="Style12"/>
        <w:spacing w:before="0" w:after="0"/>
        <w:jc w:val="center"/>
        <w:rPr>
          <w:color w:val="000000"/>
        </w:rPr>
      </w:pPr>
      <w:r>
        <w:rPr>
          <w:color w:val="000000"/>
        </w:rPr>
        <w:t>Тесты по психофизиолог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. Организм приспосабливается к окружающей среде при помощи нервной системы – это вывод, сделанный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Ч. Дарвиным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И. М. Сеченовым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В) И. П. Павловым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П. К. Анохиным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. Мысль о том, что в основе психических процессов лежат процессы физиологические принадлежи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Ч. Дарвину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Б) И. М. Сеченов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И. П. Павлов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П. К. Анохин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. Какая наука не является частью психофизиологии: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А) дифференциальная психолог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физиология высшей нервно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рефлексолог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нейропсихолог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. Наука, изучающая закономерности нервных процессов, имеющих то или иное психическое и поведенческое проявление -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физиология ВНД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физиологическая психология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В) нейропсихолог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психофизиолог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. Наука, изучающая поведение животных при различных экспериментальных воздействиях на физиологические процессы, -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физиология ВНД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физиологическая психолог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нейропсихология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Г) психофизиолог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. Наука, изучающая нейропсихологические синдромы, возникающие при поражении того или иного участка мозга, -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физиология ВНД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Б) физиологическая психолог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нейропсихолог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психофизиолог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. Предметом психофизиологии являе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основы физиологических процессов организма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Б) связь между психической активностью человека и физиологическими процессам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свойства психических процессов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нарушения психических процессов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8. Автором структурно-функциональной модели мозга являе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И. М. Сеченов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П. К. Анохин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И. П. Павлов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Г) А. Р. Лур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9. Какой блок не является составным компонентом структурно-функциональной модели мозга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блок приема, переработки и хранения информ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блок программирования, регуляции и контроля психическо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В) блок анализа полученных результатов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энергетический блок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0. Проставьте в правильной последовательности этапы психической деятельности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реализация программы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определение мотивов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сличение результата с исходным «образом результата»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составление программы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2. 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1. Соотнесите блок мозга и его функцию:</w:t>
      </w:r>
    </w:p>
    <w:tbl>
      <w:tblPr>
        <w:tblW w:w="1002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color w:val="000000"/>
              </w:rPr>
              <w:t>А</w:t>
            </w:r>
            <w: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33350" cy="152400"/>
                  <wp:effectExtent l="0" t="0" r="0" b="0"/>
                  <wp:wrapSquare wrapText="bothSides"/>
                  <wp:docPr id="4" name="img-p6Y49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-p6Y49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3" t="-241" r="-263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1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09550" cy="285750"/>
                  <wp:effectExtent l="0" t="0" r="0" b="0"/>
                  <wp:wrapSquare wrapText="bothSides"/>
                  <wp:docPr id="5" name="img-Kxuz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-Kxuz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4" t="-124" r="-174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) блок приема, переработки и хранения информации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обеспечение оптимального уровня активности мозга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color w:val="000000"/>
              </w:rPr>
              <w:t>Б</w:t>
            </w:r>
            <w:r>
              <w:drawing>
                <wp:anchor behindDoc="0" distT="0" distB="0" distL="0" distR="114935" simplePos="0" locked="0" layoutInCell="1" allowOverlap="1" relativeHeight="1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0" cy="142875"/>
                  <wp:effectExtent l="0" t="0" r="0" b="0"/>
                  <wp:wrapSquare wrapText="bothSides"/>
                  <wp:docPr id="6" name="img-9l2L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g-9l2L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2" t="-248" r="-362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) энергетический блок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формирование программ деятельности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блок программирования, регуляции и контроля психической деятельности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выбор операций для реализации психической деятельности</w:t>
            </w:r>
          </w:p>
        </w:tc>
      </w:tr>
    </w:tbl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2. Корковые зоны зрительной, слуховой и кожно-кинестетической систем относятся к: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А) блоку приема, переработки и хранения информ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энергетическому блок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блоку программирования, регуляции и контроля психическо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3. Функция первичных полей коры задних отделов мозга состоит: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А) в анализе физических параметров стимулов определенной мода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 синтезе разных сенсорных зон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 осуществлении интеллектуально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 обеспечении контроля психическо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4. Функция вторичных полей коры задних отделов мозга состои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 анализе физических параметров стимулов определенной модальности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Б) в синтезе разных сенсорных зон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 осуществлении интеллектуально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 обеспечении контроля психическо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5. Функция третичных полей коры задних отделов мозга состои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 анализе физических параметров стимулов определенной мода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 синтезе разных сенсорных зон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В) в осуществлении интеллектуально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 обеспечении контроля психическо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6. В задних отделах коры мозга находи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блок приема, переработки и хранения информ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блок программирования, регуляции и контроля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блок регуляции тонуса и бодрствования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Г) все вышеперечисленно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7. Ретикулярная формация ствола мозга, неспецифические структуры среднего мозга, лимбическая система образую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блок приема, переработки и хранения информ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блок программирования, регуляции и контроля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блок регуляции тонуса и бодрствован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се вышеперечисленно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8. В передних отделах коры больших полушарий находи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блок приема, переработки и хранения информации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Б) блок программирования, регуляции и контроля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блок регуляции тонуса и бодрствован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се вышеперечисленно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19. Какая функция не относится к функции блока регуляции тонуса и бодрствовани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изменение уровня активности мозг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осуществление мотивационных процессов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организация контроля за психической деятельностью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регуляция некоторых эмоц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0. «Двигательный человечек» Пенфилда отражает работу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блока регуляции тонуса и бодрствования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Б) блока программирования, регуляции и контроля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блока приема, переработки и хранения информ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ничего из вышеперечисленного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3. 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1. Теория функциональных систем принадлежи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И. М. Сеченов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И. П. Павлову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В) П. К. Анохин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Ч. Дарвин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2. Что не относится к характеристикам функциональных систем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конечный приспособительный эффект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обратная афферентация о приспособительном эффекте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В) формирование замысла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центральные воспринимающие и исполнительные аппараты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3. Функциональная система предназначена дл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осуществления функционирования организм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приспособления организма к условиям существован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защиты от вредных факторов окружающей среды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Г) ничего из вышеперечисленного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4. Что из нижеперечисленного не является условием обеспечения приспособительной функции функциональной системы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нешняя ситуация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Б) предшествующий опыт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В) исходное состояние организм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оспитани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5. Определите правильную последовательность явления, происходящих на стадии афферентного синтеза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ринятие решен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ыбор средств, наиболее подходящих для удовлетворения потреб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формирование мотивационного возбужден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активизация механизмов памя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6. Акцептор результата действия - это: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А) механизм составления программы действ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механизм предвидения и оценки результатов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образ будущего действ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механизм построения цели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7. Акцептор результатов действия активизируе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как только активируются механизмы памя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как только выбраны средства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В) как только определена ведущая потребность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8. Соотнесите аспекты изучения сознания в психофизиологии с их характеристиками:</w:t>
      </w:r>
    </w:p>
    <w:tbl>
      <w:tblPr>
        <w:tblW w:w="1002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Отличие мозга человека от мозга животных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сознание как состояние бодрствующего мозга</w:t>
            </w:r>
          </w:p>
        </w:tc>
      </w:tr>
      <w:tr>
        <w:trPr/>
        <w:tc>
          <w:tcPr>
            <w:tcW w:w="5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общая величина поверхности коры больших полушарий</w:t>
            </w:r>
          </w:p>
        </w:tc>
      </w:tr>
      <w:tr>
        <w:trPr/>
        <w:tc>
          <w:tcPr>
            <w:tcW w:w="5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Реализация сознания через нервную активность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сознание как результат динамической организованности, работоспособности</w:t>
            </w:r>
          </w:p>
        </w:tc>
      </w:tr>
      <w:tr>
        <w:trPr/>
        <w:tc>
          <w:tcPr>
            <w:tcW w:w="5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общее количество нервных контактов между нервными элементами</w:t>
            </w:r>
          </w:p>
        </w:tc>
      </w:tr>
    </w:tbl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9. Соотнесите определение сознания с именем его автора:</w:t>
      </w:r>
    </w:p>
    <w:tbl>
      <w:tblPr>
        <w:tblW w:w="1002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color w:val="000000"/>
              </w:rPr>
              <w:t>1</w:t>
            </w:r>
            <w:r>
              <w:drawing>
                <wp:anchor behindDoc="0" distT="0" distB="0" distL="0" distR="114935" simplePos="0" locked="0" layoutInCell="1" allowOverlap="1" relativeHeight="1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00025" cy="257175"/>
                  <wp:effectExtent l="0" t="0" r="0" b="0"/>
                  <wp:wrapSquare wrapText="bothSides"/>
                  <wp:docPr id="7" name="img-lR0zfq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-lR0zfq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1" t="-138" r="-181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1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52400" cy="257175"/>
                  <wp:effectExtent l="0" t="0" r="0" b="0"/>
                  <wp:wrapSquare wrapText="bothSides"/>
                  <wp:docPr id="8" name="img-nRSu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g-nRSu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2" t="-138" r="-242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. Симонов П. В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высшее проявление психики, связанное с абстракцией, отделение себя от окружающей среды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Иваницкий А. М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Знания, которые в абстрактной форме могут быть переданы другим людям</w:t>
            </w:r>
          </w:p>
        </w:tc>
      </w:tr>
    </w:tbl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0. Диссомния -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сонливость, чрезмерная продолжительность сн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нарушение ночного сна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В) нарушение засыпания и продолжительности сн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нарушение связи со сном (снохождение, разговор во сне, ночные кошмары)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4. 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1. Гиперсомния - это: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А) сонливость, чрезмерная продолжительность сн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нарушение ночного сн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нарушение засыпания и продолжительности сн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нарушение связи со сном (снохождение, разговор во сне, ночные кошмары)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2. Инсомния -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сонливость, чрезмерная продолжительность сна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Б) нарушение ночного сн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нарушение засыпания и продолжительности сн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нарушение связи со сном (снохождение, разговор во сне, ночные кошмары)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3. Парасомния -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сонливость, чрезмерная продолжительность сн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нарушение ночного сн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нарушение засыпания и продолжительности сна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000000"/>
        </w:rPr>
        <w:t>Г) нарушение связи со сном (снохождение, разговор во сне, ночные кошмары)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4. Центров сна нет в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области продолговатого мозг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 лобных долях больших полушар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 области среднего мозг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 области ретикулярной форм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5. При каком виде комы происходит нарушение всех психических функций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запредельная ком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длительн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быстр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неглубок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6. У правшей при поражении правого полушария наблюдае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ереживание множества мыслей, мешающих друг друг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многократно повторяемые галлюцин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утрата чувства реальности и собственной лич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одновременное осуществление двух разнонаправленных поведенческих реакц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7. У правшей при поражении левого полушария наблюдае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ереживание множества мыслей, мешающих друг друг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многократно повторяемые галлюцин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утрата чувства реальности и собственной лич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одновременное осуществление двух разнонаправленных поведенческих реакц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8. У левшей при поражении правого полушария наблюдае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ереживание множества мыслей, мешающих друг друг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многократно повторяемые галлюцин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утрата чувства реальности и собственной лич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одновременное осуществление двух разнонаправленных поведенческих реакц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39. У больных с рассеченным мозгом наблюдае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ереживание множества мыслей, мешающих друг друг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многократно повторяемые галлюцин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утрата чувства реальности и собственной лич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одновременное осуществление двух разнонаправленных поведенческих реакц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0. Гипнотическое состояние обусловлен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снижением функции левого полушар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снижением функции правого полушар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снижением функций обоих полушар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активизацией функций обоих полушар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ма 5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1. Гипноз (по Павлову И. П.) -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быстрый сон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промежуточное состояние между сном и бодрствованием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глубокий сон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частичный сон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2. Соотнесите название стадии гипноза и ее характеристики:</w:t>
      </w:r>
    </w:p>
    <w:tbl>
      <w:tblPr>
        <w:tblW w:w="1002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Стадия гипноидности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максимальная способность к внушению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тадия легкого транса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спонтанная и внушаемая каталепсия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Стадия среднего транса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легкая дремота, релаксация</w:t>
            </w:r>
          </w:p>
        </w:tc>
      </w:tr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Стадия глубокого транса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амнезия и изменение личности</w:t>
            </w:r>
          </w:p>
        </w:tc>
      </w:tr>
    </w:tbl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3. Кататоническое состояние проявляе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 высоком и резко выраженном тонусе мышц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 резком сокращении мышц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 периодическом сокращении мышц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 резком расслаблении мышц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4. В состояние кататонии можно ввести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только животных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только человек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человека и животных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любое живое существо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5. Состояние сомнамбулии может быть достигну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только у животных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только у человек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у человека и животных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у любого живого существ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6. Что относится к физиологическим процессам, развертывающимся в сенсорных системах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формирование нервного сигнал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эмоциональная оценка сенсорного сигнал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заимодействие сенсорной информации с сигналами памя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ничего из вышеперечисленного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Д) все вышеперечисленно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7. Психофизиология - наука 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Физиологических основах деятельности центральной нервной системы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Физиологических основах психической деятельности и поведения человека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Физиологических основах деятельности вегетативной нервной системы и поведения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Физиологических основах деятельности мозга и поведения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8. Физиологической основой поведения является:</w:t>
      </w:r>
    </w:p>
    <w:tbl>
      <w:tblPr>
        <w:tblW w:w="1000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0"/>
        <w:gridCol w:w="4995"/>
      </w:tblGrid>
      <w:tr>
        <w:trPr/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Функциональная система.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Кодирование информации в н. с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Условный рефлекс.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Спинальные функции.</w:t>
            </w:r>
          </w:p>
        </w:tc>
      </w:tr>
    </w:tbl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49. Высший уровень строения анализатора предназначен дл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олучения первичной информации об объект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формирования образа восприят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использования полученной информации в дальнейше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преобразования внешнего раздражителя во внутренн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0. Рецептор предназначен дл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олучения первичной информации об объект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формирования образа восприят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использования полученной информации в дальнейше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преобразования внешнего раздражителя во внутренн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ма 6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1. Нейроны вторичных зон коры в строении анализатора предназначены дл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олучения первичной информации об объект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формирования образа восприят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использования полученной информации в дальнейшей деятельнос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преобразования внешнего раздражителя во внутренн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2. Нейроны первичных зон коры в строении анализатора предназначены дл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олучения первичной специфической информации об объект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формирования образа восприят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перехода от наглядного восприятия к отвлеченному мышлению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3. Нейроны третичных зон коры в строении анализатора предназначены дл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олучения первичной специфической информации об объект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формирования образа восприят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перехода от наглядного восприятия к отвлеченному мышлению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4. Механорецепторы – рецепторы, которые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озбуждаются при биологическом воздействии на клетк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озбуждаются при физическом воздействии на форму клетк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озбуждаются при химическом воздействии на клетк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озбуждаются при всех вышеперечисленных воздействиях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5. Хеморецепторы – рецепторы, которые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озбуждаются при биологическом воздействии на клетк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озбуждаются при физическом воздействии на форму клетк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озбуждаются при химическом воздействии на клетк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озбуждаются при всех вышеперечисленных воздействиях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6. Рецепторы, различающиеся по модальностям -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механорецепторы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хеморецепторы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оба вида рецепторов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ни один из вышеперечисленных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7. Учение о доминантных очагах возбуждения в головном мозге как механизме возникновения внимания, принадлежи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Е. Н. Соколов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Д. Е. Бродбент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А. А. Ухтомском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А. Трейсман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8. «Нервная модель стимула», объясняющая механизм возникновения внимания, принадлежи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Е. Н. Соколов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Д. Е. Бродбент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А. А. Ухтомском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А. Трейсман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59. По Е. Н. Соколову, основу непроизвольного внимания составляе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условный рефлекс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безусловный ориентировочный рефлекс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0. Ориентировочный рефлекс возникает в тех случаях, когда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стимул действует длительное врем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есть согласованность между действующим стимулом и сформированным следом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стимул имеет достаточно сильное действи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озникает рассогласованность между действующим стимулом и сформированным следом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ма 7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1. Безусловный рефлекс - это:</w:t>
      </w:r>
    </w:p>
    <w:tbl>
      <w:tblPr>
        <w:tblW w:w="1000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02"/>
        <w:gridCol w:w="5003"/>
      </w:tblGrid>
      <w:tr>
        <w:trPr/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приобретеный механизм поведения.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врожденный механизм поведения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механизм привыкания.</w:t>
            </w:r>
          </w:p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фенотипическая память.</w:t>
            </w:r>
          </w:p>
        </w:tc>
      </w:tr>
    </w:tbl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2. В организации внимания особую роль играю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затылочная часть головного мозг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мозжечок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продолговатый мозг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лобные доли головного мозг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3. По мнению И. П. Павлова, «рефлекс свободы» является физиологической основой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роизвольного вниман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мотив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ол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абстрактного мышлен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4. Абулия – это нарушение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ниман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осприят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мышлен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ол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5. Согласно концепции о временной организации памяти, сенсорные следы возникаю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 иконической памя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 кратковременной памя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 долговременной памя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 генетической памя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6. Согласно концепции о временной организации памяти, анализ, сортировка и переработка сигналов НЕ происходи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 гипокамп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 лимбической систем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 корковых зонах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 гипофиз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7. Согласно концепции о временной организации памяти, роль входного фильтра играе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лобные доли коры больших полушар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лимбическая систем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гипокамп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гипофиз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8. Согласно концепции о временной организации памяти, височная область коры больших полушарий отвечает за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за перевод информации из кратковременной памяти в долговременную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реорганизацию нервных сетей в процессе усвоения новых знан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за переработку сигналов с целью выделения новой информац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за возникновение сенсорных следов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69. Согласно концепции А. Н. Лебедева о нейронных кодах памяти, неспецифический уровень регуляции памяти участвует в обеспечении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роизвольной и непроизвольной памяти,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кратковременной и долговременной памя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разных видов сенсорной памя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сех вышеперечисленных видов памят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0. Корсаковский синдром -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утрата памяти на давние событ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утрата памяти на недавние событ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гипертрофированное запоминание всех, даже незначительных событи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утрата памяти на текущие событи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Тема 8 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1. Мыслительные операции, отвечающие за создание образа, осуществляю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 левом полушар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 правом полушар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 обоих полушариях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кора больших полушарий к процессу формирования образов отношения не имеет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2. Мыслительные операции, отвечающие за оперирование символическими единицами, осуществляю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 левом полушар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 правом полушари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 обоих полушариях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кора больших полушарий к процессу формирования образов отношения не имеет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3. Совокупность нейронов коры больших полушарий, принимающих участие в обработке сигналов из внешней и внутренней среды –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ервая сигнальная систем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торая сигнальная систем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4. Совокупность нейронов, участвующих в восприятии слова - это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первая сигнальная систем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вторая сигнальная систем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5. Какая из систем НЕ участвует в фонации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интеллектуальн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энергетическ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резонаторн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генераторн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6. Моторным (речедвигательным) речевым центром являе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центр Верник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центр Брок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7. Сенсорным речевым центром являе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центр Верник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центр Брок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8. Центр Вернике находи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 нижней части теменной извилины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у основания нижней лобной извилины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 задней трети верхней височной извилины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 основании череп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79. Центр Брока находится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в нижней части теменной извилины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у основания нижней лобной извилины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в задней трети верхней височной извилины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в основании череп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80. Какую функцию НЕ выполняют эмоции человека: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А) оценочн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) побуждающ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) контролирующ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Г) подкрепляющая</w:t>
      </w:r>
    </w:p>
    <w:p>
      <w:pPr>
        <w:pStyle w:val="Normal"/>
        <w:shd w:fill="FFFFFF" w:val="clear"/>
        <w:ind w:hanging="142"/>
        <w:jc w:val="center"/>
        <w:rPr/>
      </w:pPr>
      <w:bookmarkStart w:id="5" w:name="_Hlk130113409"/>
      <w:bookmarkEnd w:id="5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1. Предмет, задачи и методы психофизиологи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зовите предмет и задачи психофизиологи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тоды психофизиологи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олиграфическая регистрация физиологических показател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именение радиоактивных изотоп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2. Психофизиология функциональных состояний и эмоци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тоды получения психофизиологической информации:</w:t>
        <w:br/>
        <w:t>электроэнцефалография,- электромиография, окулография, электрическая</w:t>
        <w:br/>
        <w:t>активность кожи, магнитоэнцефалография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Доплеровское исследование мозга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Компьютерная томография мозга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именение методов построенных по принципу биологической обратной связи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Ассоциативный эксперимент как метод анализа психических явлений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Эмоция как отражение актуальной потребности и вероятности ее удовлетворения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труктуры мозга, реализующие подкрепляющую, переключающую компенсаторно-замещающую и коммуникативную функции эмоций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ханизмы возникновения эмоций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дивидуальные особенности взаимодействия структур мозга, реализующих функции эмоций как основу темпераментов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Лицевая экспрессия и эмоции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лияние эмоций на деятельность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бъективные методы контроля эмоционального состояний чело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3. Психофизиология внимания и ориентировочно-исследовательской деятельност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облема внимания в психофизиологии, модели внима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Характеристика и виды внима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Автоматические и контролируемые процессы обработки информац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Локализация основных центров внима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ункции созна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сновные концепции сознания. Концепции коммуникативной природы сознания П.В. Симонов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дикаторы осознаваемого и неосознаваемого восприят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ункциональная асимметрия полушарий мозга и бессознательное. Управление движениями. Структура двигательного ак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Два принципа построения движ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ханизмы инициации двигательного ак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екторная модель управления двигательными реакциям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иентировочный рефлекс и ориентировочно-исследовательская деятельность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логические и биологические теории науч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истемная психофизиология науч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облема элементов индивидуального опы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4. Психофизиология памяти в обучени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ормирование детекторов в онтогенез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ормирование связи детекторов с командными нейронами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тимул-зависимое и эффект-зависимое обучени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Долговременная память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учени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еактивное поведение. Оперантное поведени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Когнитивное научение, научение путем рассу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5. Психофизиология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логический анализ профессиональной деятельности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Трудовая мотивация и удовлетворенность трудом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перациональная сфера профессионализма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тановление профессионализ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6. Возрастная психофизиология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физиологическое созревание. Критерии созревания: морфологические критерии созревания, функциональные критерии созревания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Темп созревания. Акселерация и ретардация. Критические и сензитивные периоды. Психофизиологическая характеристика младенческого и раннего возраста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физиология дошкольного возраста. Особенности функционального состояния мозга младших школьников. Взаимодействие внешних и внутренних факторов развития в младшем школьном возрасте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ункциональное состояние мозга подростков. Подростковый возраст как критический этап развития Психофизиология школьных трудностей. Понятие «школьные трудности». Причины 10 школьных трудностей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сихофизиологические особенности познавательной деятельности у детей 6-7 лет и механизмы школьных трудно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7. Психофизиология бессознательного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еханизмы наступления с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тадии сна. Нейронные структуры, ответственные за развитие стадий с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отношение сна и сновиден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н в онто- и филогенез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отребность в сне и депривация с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ункциональное значение с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8. Прикладная психофизиолог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590" w:leader="none"/>
        </w:tabs>
        <w:ind w:firstLine="567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бзор направлений прикладной психофизиолог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едагогическая психофизиолог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циальная психофизиолог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Экологическая психофизи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bookmarkStart w:id="6" w:name="_Hlk130113432"/>
      <w:bookmarkEnd w:id="6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3"/>
          <w:type w:val="nextPage"/>
          <w:pgSz w:w="11906" w:h="16838"/>
          <w:pgMar w:left="1260" w:right="926" w:gutter="0" w:header="709" w:top="765" w:footer="0" w:bottom="16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заключается гипотеза Г. Линча и М. Бодр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заключается значение компьютерной метафоры для психофизиолог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своеобразие психоэмоционального стресс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состоит содержание сознания как психофизиологического феномен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состоят особенности психофизиологического подхода к определению функциональных состоян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чем состоят различия между быстрым и медленным сном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клад левого и правого полушария в организацию эмоци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Гипотеза Дж. Пейпеца, концепция Мак-Лин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За счет каких механизмов на второй стадии общего адаптационного синдрома возрастают защитные силы организм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За что критиковали теорию Джеймса-Ланге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действует искусственная обратная связь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интерпретируют показатели детектора лж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  отражается в   параметрах   вызванных   потенциалов «установка на стимул» и «установка на ответ»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  отражается   в   параметрах    вызванных   потенциалов принятие реше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 отражается  мыслительная  деятельность  в  параметрах дистантной синхронизации и когерентност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различаются генерализованная и локальная активац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различаются нейроны-детекторы по своим функциям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различаются пневмография и спирограф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различаются функции пирамидной и экстрапирамидной систем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 xml:space="preserve">Как  связан  объем  кратковременной  памяти  и  параметры электроэнцефалограммы?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связаны ритмические составляющие электроэнцефалограммы с состоянием человек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 связаны эмоции и информац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виды кодирования имеют место в ЦНС при приеме и передаче сигнал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вы знаете виды нарушения эмоц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гормональные механизмы обеспечивают реакцию на стрессогенное воздействие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деформации личности обуславливают нарушения эмоций?</w:t>
        <w:tab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методы наиболее эффективны для диагностики эмоционального состоя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методы психофизиологии используются для изучения мышле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показатели используются для диагностики функциональных состоян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ные образования мозга контролируют состояние созна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ные образования мозга контролируют уровень бодрствова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ные образования мозга контролируют уровень бодрствова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ы мозга играют решающую роль в обеспечении мотивационного состоя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ы мозга играют решающую роль в организации произвольного движе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структуры мозга обеспечивают эмоциональные реакц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условия способствуют осознанию слабого раздражител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физиологические механизмы лежат в основе артикуляц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физиологические механизмы лежат в основе потребносте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функции выполняют нейроны новизны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ие центры входят в систему регуляции памят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овы основные этапы формирования энграмм памят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ое значение имела дуалистическая концепция Декарт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ой компонент вызванных потенциалов отражает семантическое рассогласование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 xml:space="preserve">Какую роль выполняют в обеспечении восприятия левое и правое полушария мозга?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ую роль играет ретикулярная формация в возникновении эмоц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ую роль играют «петли» обратной связи в регуляции действия глюкозорецепторов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Какую функцию выполняют фронтальные доли мозга в обеспечении вниман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Назовите, какие зоны мозга функционируют неполноценно при гипераффективности, гипоаффективности, эйфории, эмоциональной лабильности, ригидности эмоц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Нарушения эмоцирналыю-личностпой сферы при локальных поражениях мозг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Охарактеризуйте варианты решения психофизиологической проблем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Охарактеризуйте значение комплексного подхода в изучении функциональных состояни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очему вызванные потенциалы можно рассматривать как корреляты перцептивного акт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очему при мотйвациониом возбуждении наблюдаются изменения во всех системах- организм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очему пятая стадия сна называется парадоксально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очему фокус сознание ассоциируется со «светлым пятном»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Современные направления и подходы к проблеме изучения мозговой организации эмоций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ем обусловлена кожно-гальваническая реакц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ем объясняется эффект правого ух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ем отличается привыкание от сенсиситизац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ем различаются статический и динамический образ тел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ем различаются функции центра Брока и центра Верникс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дает оценка состояния периферических сосудов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дают для понимания мозговых механизмов организации движения потенциалы мозга, связанные с движением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изучает системная психофизиолог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отличает потребность как состояние от мотивации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подразумевается под понятием «нейронная эффективность»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такое гипердииам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Что такое гиподинамия?</w:t>
      </w:r>
    </w:p>
    <w:p>
      <w:pPr>
        <w:pStyle w:val="Normal"/>
        <w:shd w:fill="FFFFFF" w:val="clear"/>
        <w:ind w:left="1440" w:hanging="0"/>
        <w:jc w:val="center"/>
        <w:rPr>
          <w:b/>
          <w:b/>
          <w:bCs/>
        </w:rPr>
      </w:pPr>
      <w:r>
        <w:rPr>
          <w:b/>
          <w:bCs/>
        </w:rPr>
      </w:r>
      <w:bookmarkStart w:id="7" w:name="_Hlk130113459"/>
      <w:bookmarkStart w:id="8" w:name="_Hlk130113459"/>
      <w:bookmarkEnd w:id="8"/>
    </w:p>
    <w:p>
      <w:pPr>
        <w:pStyle w:val="Normal"/>
        <w:shd w:fill="FFFFFF" w:val="clear"/>
        <w:ind w:left="1440" w:hanging="0"/>
        <w:jc w:val="center"/>
        <w:rPr/>
      </w:pPr>
      <w:r>
        <w:rPr/>
        <w:t xml:space="preserve">Критерии и шкалы оценивания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 xml:space="preserve">Задания для контрольной работы 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виды кодирования имеют место в ЦНС при приеме и передаче сигнала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Назовите, какие зоны мозга функционируют неполноценно при гипераффективности, гипоаффективности, эйфории, эмоциональной лабильности, ригидности эмоций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ую роль играют «петли» обратной связи в регуляции действия глюкозорецепторов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связаны эмоции и информация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Нарушения эмоцирналыю-личностпой сферы при локальных поражениях мозг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ую роль играет ретикулярная формация в возникновении эмоций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связаны ритмические составляющие электроэнцефалограммы с состоянием челове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Охарактеризуйте варианты решения психофизиологической про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 xml:space="preserve">Какую роль выполняют в обеспечении восприятия левое и правое полушария мозга?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 xml:space="preserve">Как  связан  объем  кратковременной  памяти  и  параметры электроэнцефалограммы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Охарактеризуйте значение комплексного подхода в изучении функциональных состоя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ой компонент вызванных потенциалов отражает семантическое рассогласование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различаются функции пирамидной и экстрапирамидной систе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Почему вызванные потенциалы можно рассматривать как корреляты перцептивного акт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ое значение имела дуалистическая концепция Декарта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различаются пневмография и спирографи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Почему при мотйвациониом возбуждении наблюдаются изменения во всех системах- организм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овы основные этапы формирования энграмм памяти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различаются нейроны-детекторы по своим функциям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Почему пятая стадия сна называется парадоксальной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центры входят в систему регуляции памяти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различаются генерализованная и локальная активаци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Почему фокус сознание ассоциируется со «светлым пятном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функции выполняют нейроны новизны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 отражается  мыслительная  деятельность  в  параметрах дистантной синхронизации и когерентност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Современные направления и подходы к проблеме изучения мозговой организации эмоц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физиологические механизмы лежат в основе потребностей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  отражается   в   параметрах    вызванных   потенциалов принятие решения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ем обусловлена кожно-гальваническая реакция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физиологические механизмы лежат в основе артикуляции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  отражается в   параметрах   вызванных   потенциалов «установка на стимул» и «установка на ответ»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ем объясняется эффект правого ух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условия способствуют осознанию слабого раздражителя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1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интерпретируют показатели детектора лж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ем отличается привыкание от сенсиситизаци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структуры мозга обеспечивают эмоциональные реакции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 действует искусственная обратная связь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ем различаются статический и динамический образ тела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структуры мозга играют решающую роль в организации произвольного движения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За что критиковали теорию Джеймса-Ланг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ем различаются функции центра Брока и центра Верникс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структуры мозга играют решающую роль в обеспечении мотивационного состояния?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За счет каких механизмов на второй стадии общего адаптационного синдрома возрастают защитные силы организм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то дает оценка состояния периферических сосудов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структурные образования мозга контролируют уровень бодрствования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Гипотеза Дж. Пейпеца, концепция Мак-Ли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то дают для понимания мозговых механизмов организации движения потенциалы мозга, связанные с движением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структурные образования мозга контролируют состояние сознания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1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клад левого и правого полушария в организацию эмоц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то изучает системная психофизиолог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показатели используются для диагностики функциональных состояний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18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 чем состоят различия между быстрым и медленным сном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то отличает потребность как состояние от мотивации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методы психофизиологии используются для изучения мышления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19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 чем состоят особенности психофизиологического подхода к определению функциональных состояний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то подразумевается под понятием «нейронная эффективность»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методы наиболее эффективны для диагностики эмоционального состояния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 чем состоит содержание сознания как психофизиологического феноме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>
          <w:b/>
          <w:b/>
        </w:rPr>
      </w:pPr>
      <w:r>
        <w:rPr/>
        <w:t>Что подразумевается под понятием «нейронная эффективность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 xml:space="preserve">Какие деформации личности обуславливают нарушения эмоций?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Вариант 21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 чем своеобразие психоэмоционального стресс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то такое гипердииамия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гормональные механизмы обеспечивают реакцию на стрессогенное воздействие?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22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 чем заключается значение компьютерной метафоры для психофизиологии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Что такое гиподинами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ие вы знаете виды нарушения эмоций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b/>
          <w:b/>
        </w:rPr>
      </w:pPr>
      <w:r>
        <w:rPr>
          <w:b/>
        </w:rPr>
        <w:t>Вариант 2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 чем заключается гипотеза Г. Линча и М. Бодр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Какую функцию выполняют фронтальные доли мозга в обеспечении внима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0" w:hanging="0"/>
        <w:jc w:val="both"/>
        <w:rPr/>
      </w:pPr>
      <w:r>
        <w:rPr/>
        <w:t>В чем состоит содержание сознания как психофизиологического феномена?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1440" w:hanging="0"/>
        <w:jc w:val="center"/>
        <w:rPr/>
      </w:pPr>
      <w:bookmarkStart w:id="9" w:name="_Hlk130113496"/>
      <w:bookmarkEnd w:id="9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numPr>
          <w:ilvl w:val="0"/>
          <w:numId w:val="51"/>
        </w:numPr>
        <w:ind w:left="0" w:firstLine="720"/>
        <w:jc w:val="both"/>
        <w:rPr/>
      </w:pPr>
      <w:r>
        <w:rPr/>
        <w:t>Возрастная психофизиология: предмет, задачи, сущность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Г.В.Лейбниц о соотношении души и тела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Голубое пятно и черная субстанция: расположение и роль в регуляции психики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Дифференциальная психофизиология: предмет, задачи, сущность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Европейская традиция решения психофизиологических проблем и ее составляющая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И.М.Сеченов о соотношении психического и нервного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Индивидуальность и её структура по К.К.Платонову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Когнитивная психофизиология: предмет, задачи, сущность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Психофизиология, как научная дисциплина: предмет, задачи, сущность.</w:t>
      </w:r>
    </w:p>
    <w:p>
      <w:pPr>
        <w:pStyle w:val="Normal"/>
        <w:numPr>
          <w:ilvl w:val="0"/>
          <w:numId w:val="37"/>
        </w:numPr>
        <w:ind w:left="0" w:firstLine="720"/>
        <w:jc w:val="both"/>
        <w:rPr/>
      </w:pPr>
      <w:r>
        <w:rPr/>
        <w:t>Социальная психофизиология: предмет и направл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бсолютный порог чувствительности и его содержани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мнезия: сущность и типы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иды обратной связи в психофизиологи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иды психотропных средств и их краткая характеристи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иды сна и их краткая характеристи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лияние психотропных средств на головной мозг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лияние тревожности на процесс обуч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лассификация эмоциональных явлений по критерию длительност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изиологическая психофизиология: предмет, задачи, сущность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Внимание и его виды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Мышление и его виды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сихофизиология: сущность и значение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Особенности корреляции между физиологическими и психическими явлениями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оведенческие критерии сознания человека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одходы к изучению проблем мышления в психофизиологии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овременные методы решения психофизиологических проблем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ознание человека: сущность и значение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ущность потребностно-информационной теории эмоций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Типы интеллекта по Г.Айзенку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Факторы, влияющие на созревание центральной нервной системы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Формы измененного состояния сознания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Цитоархитектонические поля: сущность и значение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Этапы процесса мышл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ы нау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логическая память и ее ви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тивация, обстановочная афферентация и памя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чевые зоны коры головного мозга и их функц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итмы мозга и их частотные показате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тношение индивида, индивидуальности и личности по В. С. Мерли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ая психофизиология: предмет и напра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адии развития стресса и их психофизиологическая характерист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а темперамента по Б.М.Теплов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ы мозга связанные с пространственной и временной организацией памя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ность потребностно-информационной теории эмо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щность эффекта плацеб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вни в структуре индивидуальности по В.С.Мерлин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ологическая психофизиология: предмет, задачи, сущ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ункции сенсорных систе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мять человека: характеристика и особ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енности психических проявлений при поражении правого полушар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тапы научения путем рассуждений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Индивидуальность и её структура по К.К.Платонову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Оперантное поведение: сущность и методы формирования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Основные принципы современных представлений о регуляции движений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Основные функции речи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араметры темперамента по В. Д. Небылицину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оведение и адаптация: психофизиологическая сущность и значение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оведенческие критерии сознания человек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рофессиональная пригодность и методы её диагностики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рофессиональный отбор: сущность и значение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ути преодоления стресс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аботоспособность: сущность и практическое значение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ечевые зоны коры головного мозга и их функция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итмы мозга и их частотные показатели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Соотношение индивида, индивидуальности и личности по В. С. Мерлину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Социальная психофизиология: предмет и направления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Стадии развития стресса и их психофизиологическая характеристика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Уровни в структуре индивидуальности по В.С.Мерлин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лияние психотропных средств на головной мозг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лияние тревожности на процесс обуче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озрастная психофизиология: предмет, задачи, сущность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Когнитивная психофизиология: предмет, задачи, сущность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Мышление и его виды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аркомания, особенности воздействия на нервную систему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Нейродепрессанты и их краткая характеристика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бщая схема межполушарного взаимодейств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собенности психических проявлений при доминировании левого полушар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оведение и адаптация: психофизиологическая сущность и значение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одходы к изучению проблем мышления в психофизиологии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отребность в привязанности и её формы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ути преодоления стресса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овременные методы решения психофизиологических проблем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труктуры мозга связанные с пространственной и временной организацией памяти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ущность потребностно-информационной теории эмоций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ущность эффекта плацебо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собенности психических проявлений при поражении правого полушар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стадии-сна и их особ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теории о механизмах созн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еденческие критерии сознания челове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нание человека: сущность и знач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змененного состояния со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растная психофизиология: предмет, задачи, сущ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ифференциальная психофизиология: предмет, задачи, сущ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гнитивная психофизиология: предмет, задачи, сущ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йропсихология: сущность и особен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сновные принципы современных представлений о регуляции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сихофизиология: сущность и значе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сихофизиология, как научная дисциплина: предмет, задачи, сущ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циальная психофизиология: предмет и направ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изиологическая психофизиология: предмет, задачи, сущ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кологическая психофизиология: предмет, задачи, сущ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</w:rPr>
      </w:pPr>
      <w:r>
        <w:rPr>
          <w:b/>
          <w:bCs/>
        </w:rPr>
      </w:r>
      <w:bookmarkStart w:id="10" w:name="_Hlk130113529"/>
      <w:bookmarkStart w:id="11" w:name="_Hlk130113529"/>
      <w:bookmarkEnd w:id="11"/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ный, раскрытый ответ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енный, полный ответ</w:t>
            </w:r>
          </w:p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цов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крытие </w:t>
            </w:r>
          </w:p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а не раскрыта.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1. Предмет, задачи и методы психофизиологии.</w:t>
      </w:r>
    </w:p>
    <w:p>
      <w:pPr>
        <w:pStyle w:val="Normal"/>
        <w:widowControl w:val="false"/>
        <w:shd w:fill="FFFFFF" w:val="clear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Предмет и задачи психофизиолог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Методы психофизиолог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Полиграфическая регистрация физиологических показате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Применение радиоактивных изотоп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2. Психофизиология функциональных состояний и эмоций.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Методы получения психофизиологической информации: электроэнцефалография, электромиография, окулография, электрическая активность кожи, магнитоэнцефалограф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Доплеровское исследование мозга. Компьютерная томография моз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Применение методов построенных по принципу биологической обратной связ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Ассоциативный эксперимент как метод анализа психических явл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Структуры мозга, реализующие подкрепляющую, переключающую компенсаторно-замещающую и коммуникативную функции эмо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Механизмы возникновения эмоций. Индивидуальные особенности взаимодействия структур мозга, реализующих функции эмоций как основу темперам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Объективные методы контроля эмоционального состояний челове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3. Психофизиология внимания и ориентировочно-исследовательской деятельности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облема внимания в психофизиологии, модели внимания. Характеристика и виды вним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Локализация основных центров внимания. Функции созн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ые концепции сознания. Концепции коммуникативной природы сознания П.В. Симоно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Функциональная асимметрия полушарий мозга и бессознательное. Управление движениями. Структура двигательного ак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ва принципа построения движения. Механизмы инициации двигательного акта. Векторная модель управления двигательными реакц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риентировочный рефлекс и ориентировочно-исследовательская деятельност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сихологические и биологические теории научения. Системная психофизиология научения. Проблема элементов индивидуального опыта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4. Психофизиология памяти в обучении</w:t>
      </w:r>
    </w:p>
    <w:p>
      <w:pPr>
        <w:pStyle w:val="FR1"/>
        <w:ind w:left="0"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Формирование детекторов в онтогенезе. Формирование связи детекторов с командными нейрон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Стимул-зависимое и эффект-зависимое обуч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Долговременная память. Научение. Когнитивное научение, научение путем рассужд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Реактивное поведение. Оперантное поведени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5. Психофизиология профессиональной деятельности.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сихологический анализ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рудовая мотивация и удовлетворенность трудо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перациональная сфера профессионализ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тановление профессионализ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6. Возрастная психофизиология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офизиологическое созревание. Критерии созревания: морфологические критерии созревания, функциональные критерии созр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мп созревания. Акселерация и ретардац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растная психофизиологическая характеристика чеорве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енности функционального состояния мозга младших школьников. Взаимодействие внешних и внутренних факторов развития в младшем школьном возрас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ункциональное состояние мозга подростк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офизиологические особенности познавательной деятельности у детей 6-7 лет и механизмы школьных трудност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7. Психофизиология бессознательного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еханизмы наступления сна.Стадии сна. Нейронные структуры, ответственные за развитие стадий с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оотношение сна и сновид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он в онто- и филогенез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отребность в сне и депривация сна. Функциональное значение с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8. Прикладная психофизиология.</w:t>
      </w:r>
    </w:p>
    <w:p>
      <w:pPr>
        <w:pStyle w:val="FR1"/>
        <w:ind w:left="0"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опросы для конспектир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фика направлений прикладной психофизиолог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дагогическая психофизиолог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циальная психофизиолог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кологическая психофизиология.</w:t>
      </w:r>
    </w:p>
    <w:p>
      <w:pPr>
        <w:pStyle w:val="Style46"/>
        <w:widowControl/>
        <w:spacing w:lineRule="exact" w:line="240"/>
        <w:ind w:left="2621" w:hanging="1709"/>
        <w:rPr/>
      </w:pPr>
      <w:r>
        <w:rPr/>
      </w:r>
    </w:p>
    <w:p>
      <w:pPr>
        <w:pStyle w:val="Normal"/>
        <w:shd w:fill="FFFFFF" w:val="clear"/>
        <w:spacing w:lineRule="exact" w:line="27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13" w:name="_Hlk130113573"/>
      <w:bookmarkEnd w:id="13"/>
      <w:r>
        <w:rPr/>
        <w:t>Критерии и шкалы оценивания индивидуального задания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669"/>
      </w:tblGrid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260" w:right="926" w:gutter="0" w:header="709" w:top="765" w:footer="0" w:bottom="16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720"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left="720" w:right="23" w:hanging="0"/>
        <w:jc w:val="center"/>
        <w:rPr>
          <w:b/>
          <w:b/>
          <w:bCs/>
          <w:spacing w:val="-3"/>
        </w:rPr>
      </w:pPr>
      <w:bookmarkStart w:id="14" w:name="_Hlk130114686"/>
      <w:bookmarkEnd w:id="14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left="720"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5" w:name="_Hlk130114686"/>
      <w:bookmarkStart w:id="16" w:name="_Hlk130114686"/>
      <w:bookmarkEnd w:id="16"/>
    </w:p>
    <w:p>
      <w:pPr>
        <w:pStyle w:val="Normal"/>
        <w:shd w:fill="FFFFFF" w:val="clear"/>
        <w:spacing w:lineRule="exact" w:line="322"/>
        <w:ind w:left="720"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экзамену</w:t>
      </w:r>
    </w:p>
    <w:p>
      <w:pPr>
        <w:pStyle w:val="Normal"/>
        <w:shd w:fill="FFFFFF" w:val="clear"/>
        <w:spacing w:lineRule="exact" w:line="322"/>
        <w:ind w:left="720" w:right="23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jc w:val="both"/>
        <w:rPr/>
      </w:pPr>
      <w:r>
        <w:rPr/>
        <w:t>В чем заключается гипотеза Г. Линча и М. Бодр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 чем заключается значение компьютерной метафоры для психофизиолог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 чем своеобразие психоэмоционального стресс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 чем состоит содержание сознания как психофизиологического феномен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 чем состоят особенности психофизиологического подхода к определению функциональных состояни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 чем состоят различия между быстрым и медленным сно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Вклад левого и правого полушария в организацию эмоц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Гипотеза Дж. Пейпеца, концепция Мак-Ли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За счет каких механизмов на второй стадии общего адаптационного синдрома возрастают защитные силы организм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За что критиковали теорию Джеймса-Ланг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действует искусственная обратная связ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интерпретируют показатели детектора лж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  отражается в   параметрах   вызванных   потенциалов «установка на стимул» и «установка на ответ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  отражается   в   параметрах    вызванных   потенциалов принятие реше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 отражается  мыслительная  деятельность  в  параметрах дистантной синхронизации и когерентност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различаются генерализованная и локальная активац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различаются нейроны-детекторы по своим функция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различаются пневмография и спирограф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различаются функции пирамидной и экстрапирамидной систе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 xml:space="preserve">Как  связан  объем  кратковременной  памяти  и  параметры электроэнцефалограммы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связаны ритмические составляющие электроэнцефалограммы с состоянием человек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 связаны эмоции и информац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виды кодирования имеют место в ЦНС при приеме и передаче сигнал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вы знаете виды нарушения эмоци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гормональные механизмы обеспечивают реакцию на стрессогенное воздейств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деформации личности обуславливают нарушения эмоций?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методы наиболее эффективны для диагностики эмоционального состоя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методы психофизиологии используются для изучения мышле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показатели используются для диагностики функциональных состояни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ные образования мозга контролируют состояние созн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ные образования мозга контролируют уровень бодрствов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ные образования мозга контролируют уровень бодрствов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ы мозга играют решающую роль в обеспечении мотивационного состоя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ы мозга играют решающую роль в организации произвольного движе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структуры мозга обеспечивают эмоциональные реак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условия способствуют осознанию слабого раздражител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физиологические механизмы лежат в основе артикуля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физиологические механизмы лежат в основе потребносте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функции выполняют нейроны новизны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ие центры входят в систему регуляции памят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овы основные этапы формирования энграмм памят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ое значение имела дуалистическая концепция Декарт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ой компонент вызванных потенциалов отражает семантическое рассогласова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 xml:space="preserve">Какую роль выполняют в обеспечении восприятия левое и правое полушария мозга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ую роль играет ретикулярная формация в возникновении эмоци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ую роль играют «петли» обратной связи в регуляции действия глюкозорецепторов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Какую функцию выполняют фронтальные доли мозга в обеспечении вним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Назовите, какие зоны мозга функционируют неполноценно при гипераффективности, гипоаффективности, эйфории, эмоциональной лабильности, ригидности эмоци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Нарушения эмоцирналыю-личностпой сферы при локальных поражениях мозг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Охарактеризуйте варианты решения психофизиологической проблем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Охарактеризуйте значение комплексного подхода в изучении функциональных состоя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Почему вызванные потенциалы можно рассматривать как корреляты перцептивного акт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Почему при мотйвациониом возбуждении наблюдаются изменения во всех системах- организм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Почему пятая стадия сна называется парадоксально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Почему фокус сознание ассоциируется со «светлым пятном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Современные направления и подходы к проблеме изучения мозговой организации эмоц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ем обусловлена кожно-гальваническая реакц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ем объясняется эффект правого ух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ем отличается привыкание от сенсиситиза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ем различаются статический и динамический образ тел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ем различаются функции центра Брока и центра Верникс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дает оценка состояния периферических сосудов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дают для понимания мозговых механизмов организации движения потенциалы мозга, связанные с движение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изучает системная психофизиолог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отличает потребность как состояние от мотива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подразумевается под понятием «нейронная эффективность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такое гипердииам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260" w:leader="none"/>
        </w:tabs>
        <w:jc w:val="both"/>
        <w:rPr/>
      </w:pPr>
      <w:r>
        <w:rPr/>
        <w:t>Что такое гиподинамия?</w:t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jc w:val="center"/>
        <w:rPr/>
      </w:pPr>
      <w:bookmarkStart w:id="17" w:name="_Hlk130113629"/>
      <w:bookmarkEnd w:id="17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038"/>
      </w:tblGrid>
      <w:tr>
        <w:trPr>
          <w:trHeight w:val="2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shd w:fill="FFFFFF" w:val="clear"/>
        <w:ind w:right="2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/>
      </w:pPr>
      <w:r>
        <w:rPr/>
        <w:t xml:space="preserve"> </w:t>
      </w: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РОССИЙСКОЙ ФЕДЕРАЦ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БЮДЖЕТНОЕ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атура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.04.01 Психолог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иническая психология и психотерап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Актуальные проблемы психофизиологии»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______________________________.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 xml:space="preserve">2. </w:t>
            </w:r>
            <w:r>
              <w:rPr/>
              <w:t xml:space="preserve">___________________________________. 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_______________________________________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260" w:right="926" w:gutter="0" w:header="709" w:top="765" w:footer="0" w:bottom="167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туальные проблемы психофизи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туальные проблемы психофизи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hd w:fill="FFFFFF" w:val="clear"/>
        <w:ind w:right="23" w:hanging="0"/>
        <w:rPr/>
      </w:pPr>
      <w:r>
        <w:rPr/>
      </w:r>
    </w:p>
    <w:sectPr>
      <w:headerReference w:type="default" r:id="rId16"/>
      <w:type w:val="nextPage"/>
      <w:pgSz w:w="11906" w:h="16838"/>
      <w:pgMar w:left="1260" w:right="926" w:gutter="0" w:header="709" w:top="765" w:footer="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9"/>
    <w:lvlOverride w:ilvl="0">
      <w:startOverride w:val="1"/>
    </w:lvlOverride>
  </w:num>
  <w:num w:numId="43">
    <w:abstractNumId w:val="32"/>
    <w:lvlOverride w:ilvl="0">
      <w:startOverride w:val="1"/>
    </w:lvlOverride>
  </w:num>
  <w:num w:numId="44">
    <w:abstractNumId w:val="14"/>
    <w:lvlOverride w:ilvl="0">
      <w:startOverride w:val="1"/>
    </w:lvlOverride>
  </w:num>
  <w:num w:numId="45">
    <w:abstractNumId w:val="29"/>
    <w:lvlOverride w:ilvl="0">
      <w:startOverride w:val="1"/>
    </w:lvlOverride>
  </w:num>
  <w:num w:numId="46">
    <w:abstractNumId w:val="34"/>
    <w:lvlOverride w:ilvl="0">
      <w:startOverride w:val="1"/>
    </w:lvlOverride>
  </w:num>
  <w:num w:numId="47">
    <w:abstractNumId w:val="41"/>
    <w:lvlOverride w:ilvl="0">
      <w:startOverride w:val="1"/>
    </w:lvlOverride>
  </w:num>
  <w:num w:numId="48">
    <w:abstractNumId w:val="11"/>
    <w:lvlOverride w:ilvl="0">
      <w:startOverride w:val="1"/>
    </w:lvlOverride>
  </w:num>
  <w:num w:numId="49">
    <w:abstractNumId w:val="7"/>
    <w:lvlOverride w:ilvl="0">
      <w:startOverride w:val="1"/>
    </w:lvlOverride>
  </w:num>
  <w:num w:numId="50">
    <w:abstractNumId w:val="36"/>
    <w:lvlOverride w:ilvl="0">
      <w:startOverride w:val="1"/>
    </w:lvlOverride>
  </w:num>
  <w:num w:numId="51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ind w:hanging="1709"/>
    </w:pPr>
    <w:rPr/>
  </w:style>
  <w:style w:type="paragraph" w:styleId="Contents3">
    <w:name w:val="TOC 3"/>
    <w:basedOn w:val="Normal"/>
    <w:next w:val="Normal"/>
    <w:pPr/>
    <w:rPr>
      <w:bCs/>
      <w:color w:val="00000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8:00Z</dcterms:created>
  <dc:creator>Helen_2</dc:creator>
  <dc:description/>
  <cp:keywords/>
  <dc:language>en-US</dc:language>
  <cp:lastModifiedBy>Пользователь Windows</cp:lastModifiedBy>
  <cp:lastPrinted>2019-10-14T12:33:00Z</cp:lastPrinted>
  <dcterms:modified xsi:type="dcterms:W3CDTF">2024-11-20T08:39:00Z</dcterms:modified>
  <cp:revision>11</cp:revision>
  <dc:subject/>
  <dc:title>Министерство образования и науки Донецкой Народной Республики</dc:title>
</cp:coreProperties>
</file>